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047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Verdana" w:cs="Verdana" w:ascii="Verdana" w:hAnsi="Verdana"/>
          <w:color w:val="0F0F0F"/>
          <w:sz w:val="15"/>
          <w:szCs w:val="15"/>
          <w:lang w:val="en-US" w:eastAsia="en-US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Pielikums Nr.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Vērtēšanas kritēri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Doktorantūras granta pieteikuma iesniedzējs 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ab/>
        <w:tab/>
        <w:tab/>
        <w:tab/>
        <w:t xml:space="preserve">                                  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lv-LV"/>
        </w:rPr>
        <w:t>vārds uzvārd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lv-LV"/>
        </w:rPr>
      </w:r>
    </w:p>
    <w:tbl>
      <w:tblPr>
        <w:tblW w:w="949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0"/>
        <w:gridCol w:w="4073"/>
        <w:gridCol w:w="1701"/>
        <w:gridCol w:w="693"/>
        <w:gridCol w:w="1435"/>
        <w:gridCol w:w="1102"/>
      </w:tblGrid>
      <w:tr>
        <w:trPr>
          <w:trHeight w:val="3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lv-LV"/>
              </w:rPr>
            </w:r>
            <w:bookmarkStart w:id="0" w:name="OLE_LINK3"/>
            <w:bookmarkStart w:id="1" w:name="_Hlk216350860"/>
            <w:bookmarkStart w:id="2" w:name="OLE_LINK2"/>
            <w:bookmarkStart w:id="3" w:name="OLE_LINK1"/>
            <w:bookmarkStart w:id="4" w:name="OLE_LINK3"/>
            <w:bookmarkStart w:id="5" w:name="_Hlk216350860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lv-LV"/>
              </w:rPr>
              <w:t>Kritēri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lv-LV"/>
              </w:rPr>
              <w:t>Rādītā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lv-LV"/>
              </w:rPr>
              <w:t>Punk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lv-LV"/>
              </w:rPr>
              <w:t>Apliecinošie dokument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lv-LV"/>
              </w:rPr>
              <w:t>Vērtējums</w:t>
            </w:r>
          </w:p>
        </w:tc>
      </w:tr>
      <w:tr>
        <w:trPr>
          <w:trHeight w:val="57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  <w:t>Zinātniskās  publikācijas par promocijas darba tēmu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Zinātniskās publikācijas, kas iekļautas starptautiskajās datu bāzēs Web of Science, SCOPUS, PubMed, ERIH+ par promocijas darba tēmu, ja konkursa pretendents ir pirmais auto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nktu skaits par vienīb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blikāciju kopij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b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Zinātniskās publikācijas, kas iekļautas starptautiskajās datu bāzēs Web of Science, SCOPUS, PubMed, ERIH+ par promocijas darba tēmu, ja konkursa pretendents ir līdzautor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nktu skaits par vienīb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blikāciju kopija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Zinātniskās publikācijas, kas iekļautas starptautiskajās datu bāzēs EBSCO, Index Copernicus International datubāzēs un Open access publikācijas, par promocijas darba tēm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nktu skaits par vienīb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blikāciju kopija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Starptautiskie pat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nktu skaits  par vienīb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atentu, līgumu,  kopij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(reģ. numuri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Latvijas pat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unktu skaits  par vienīb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atentu, līgumu,  kopij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(reģ. numuri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  <w:t>Darba plāns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Darba plāns 12 mēneš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Vāji izstrādāts, ir būtiskas nepilnība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0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Novērtē Projekta pado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Sastopamas atsevišķas neprecizitāte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3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ilnībā izstrādāts, bez trūkumie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6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lv-LV"/>
              </w:rPr>
              <w:t>Papildus  nosacījums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Doktorants vai zinātniskā grāda pretendents,  kurš vienlaikus strādā pētnieciskajā projektā (saistītā ar promocijas darba tēmu) - RSU, pie Projekta sadarbības partnera, citā zinātniskajā institūcijā vai komersa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Neatbils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Projekta vadītāja apliecinājum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lv-LV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Atbils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12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lv-LV"/>
              </w:rPr>
              <w:t>Papildus  nosacījums</w:t>
              <w:tab/>
              <w:t>Doktorants vai zinātniskā grāda pretendents,  kurš vienlaikus strādā pētnieciskajā projektā</w:t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Doktorants vai zinātniskā grāda pretendents,  kurš vienlaikus strādā akadēmiskajā amatā RSU (izņemot pētniecisko projekt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Neatbils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CV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lv-LV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Atbils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10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</w:tc>
      </w:tr>
      <w:tr>
        <w:trPr>
          <w:trHeight w:val="2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  <w:t>Punkti kopā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lv-LV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44:00Z</dcterms:created>
  <dc:creator>Ieva Cipruse</dc:creator>
  <dc:description/>
  <cp:keywords/>
  <dc:language>en-US</dc:language>
  <cp:lastModifiedBy>Santa Bartuševiča</cp:lastModifiedBy>
  <dcterms:modified xsi:type="dcterms:W3CDTF">2022-04-27T11:44:00Z</dcterms:modified>
  <cp:revision>2</cp:revision>
  <dc:subject/>
  <dc:title/>
</cp:coreProperties>
</file>